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35560</wp:posOffset>
            </wp:positionV>
            <wp:extent cx="73914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ب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يم</w:t>
      </w:r>
      <w:r>
        <w:rPr>
          <w:sz w:val="22"/>
          <w:sz w:val="22"/>
          <w:szCs w:val="22"/>
          <w:rtl w:val="true"/>
        </w:rPr>
        <w:t xml:space="preserve">   </w: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زارة التربية والتعلي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 العامة للتربية والتعليم بمحافظة الطائ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درسة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 w:val="20"/>
          <w:szCs w:val="20"/>
          <w:rtl w:val="true"/>
        </w:rPr>
        <w:t>الخط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والبرنامج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زمن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ترب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فن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م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ابتدائ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ع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دراس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</w:rPr>
        <w:t>1426</w:t>
      </w:r>
      <w:r>
        <w:rPr>
          <w:rFonts w:cs="Monotype Koufi"/>
          <w:color w:val="00008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هـ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 xml:space="preserve">- </w:t>
      </w:r>
      <w:r>
        <w:rPr>
          <w:rFonts w:cs="Monotype Koufi"/>
          <w:color w:val="000080"/>
          <w:sz w:val="20"/>
          <w:szCs w:val="20"/>
        </w:rPr>
        <w:t>1427</w:t>
      </w:r>
      <w:r>
        <w:rPr>
          <w:rFonts w:cs="Monotype Koufi"/>
          <w:color w:val="00008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هـ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صف</w:t>
      </w:r>
      <w:r>
        <w:rPr>
          <w:rFonts w:cs="Monotype Koufi"/>
          <w:color w:val="000080"/>
          <w:sz w:val="20"/>
          <w:szCs w:val="20"/>
          <w:rtl w:val="true"/>
        </w:rPr>
        <w:t xml:space="preserve">(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أول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>/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ثان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Cs w:val="20"/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رسم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لون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لونية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شكال الهندسية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وط طولية ومتعرج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لة والفرا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لوان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لوان ورق ابيض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شغال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هار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مهارية 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كيل بالصوف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باعة بالبصم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شكيل بالورق الملون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صوف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رق ملو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ألوان طباعة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غراء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مقص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رق ملون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رسم لوني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كوين مع التأكيد على الناحية اللوني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هور الربي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واخ وبيوت وأشجار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قة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ابة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لوان مائية ورق ابيض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شغال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هار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مهارية 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باعة على القماش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شكيل بالقطن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غال الصلصال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ميل بعض الدروس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قماش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ألوان طباعة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صلصال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رق مقوى </w:t>
            </w:r>
            <w:r>
              <w:rPr>
                <w:b/>
                <w:bCs/>
                <w:color w:val="0000FF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ط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ألوان 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34:00Z</dcterms:created>
  <dc:creator>xp</dc:creator>
  <dc:description/>
  <cp:keywords/>
  <dc:language>en-US</dc:language>
  <cp:lastModifiedBy>ابو الشيماء</cp:lastModifiedBy>
  <cp:lastPrinted>2005-09-15T21:35:00Z</cp:lastPrinted>
  <dcterms:modified xsi:type="dcterms:W3CDTF">2005-10-07T13:23:00Z</dcterms:modified>
  <cp:revision>6</cp:revision>
  <dc:subject/>
  <dc:title>بسم الله الرحمن الرحيم   </dc:title>
</cp:coreProperties>
</file>